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rPr>
        <w:t>Marché d’assistance à maîtrise d’ouvrage dans le cadre du suivi du marché global de conception-réalisation relatif au projet d’extension et d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24</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0491178"/>
      <w:bookmarkStart w:id="1" w:name="__Fieldmark__0_6204911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0491178"/>
      <w:bookmarkStart w:id="3" w:name="__Fieldmark__1_62049117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0491178"/>
            <w:bookmarkStart w:id="5" w:name="__Fieldmark__2_6204911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0491178"/>
            <w:bookmarkStart w:id="7" w:name="__Fieldmark__3_6204911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0491178"/>
            <w:bookmarkStart w:id="9" w:name="__Fieldmark__4_62049117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0491178"/>
            <w:bookmarkStart w:id="11" w:name="__Fieldmark__5_6204911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20491178"/>
      <w:bookmarkStart w:id="13" w:name="__Fieldmark__6_6204911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20491178"/>
      <w:bookmarkStart w:id="15" w:name="__Fieldmark__7_6204911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Cholet Celine</cp:lastModifiedBy>
  <cp:lastPrinted>2016-11-02T15:02:00Z</cp:lastPrinted>
  <dcterms:modified xsi:type="dcterms:W3CDTF">2025-12-12T12:05:00Z</dcterms:modified>
  <cp:revision>13</cp:revision>
  <dc:subject/>
  <dc:title>MISE A JOUR AVRIL 2007</dc:title>
</cp:coreProperties>
</file>